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i/>
          <w:i/>
        </w:rPr>
      </w:pPr>
      <w:r>
        <w:rPr>
          <w:i/>
        </w:rPr>
        <w:t>Приложение №20</w:t>
      </w:r>
    </w:p>
    <w:p>
      <w:pPr>
        <w:pStyle w:val="Normal"/>
        <w:ind w:firstLine="426"/>
        <w:jc w:val="right"/>
        <w:rPr>
          <w:i/>
          <w:i/>
        </w:rPr>
      </w:pPr>
      <w:r>
        <w:rPr>
          <w:i/>
        </w:rPr>
        <w:t>к Дополнительному соглашению №7</w:t>
      </w:r>
    </w:p>
    <w:p>
      <w:pPr>
        <w:pStyle w:val="Normal"/>
        <w:jc w:val="right"/>
        <w:rPr/>
      </w:pPr>
      <w:r>
        <w:rPr>
          <w:i/>
        </w:rPr>
        <w:t>от 31.08.2019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6"/>
        <w:jc w:val="right"/>
        <w:outlineLvl w:val="0"/>
        <w:rPr>
          <w:i/>
          <w:i/>
        </w:rPr>
      </w:pPr>
      <w:r>
        <w:rPr>
          <w:i/>
        </w:rPr>
        <w:t>Приложение № 22 к Тарифному согла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6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16"/>
        <w:jc w:val="center"/>
        <w:rPr>
          <w:b/>
          <w:b/>
        </w:rPr>
      </w:pPr>
      <w:bookmarkStart w:id="0" w:name="Par931"/>
      <w:bookmarkEnd w:id="0"/>
      <w:r>
        <w:rPr>
          <w:b/>
        </w:rPr>
        <w:t>ПЕРЕЧЕНЬ</w:t>
      </w:r>
    </w:p>
    <w:p>
      <w:pPr>
        <w:pStyle w:val="Normal"/>
        <w:widowControl w:val="false"/>
        <w:autoSpaceDE w:val="false"/>
        <w:spacing w:lineRule="atLeast" w:line="16"/>
        <w:jc w:val="center"/>
        <w:rPr>
          <w:b/>
          <w:b/>
        </w:rPr>
      </w:pPr>
      <w:r>
        <w:rPr>
          <w:b/>
        </w:rPr>
        <w:t>ОСНОВАНИЙ ДЛЯ ОТКАЗА В ОПЛАТЕ МЕДИЦИНСКОЙ ПОМОЩИ</w:t>
      </w:r>
    </w:p>
    <w:p>
      <w:pPr>
        <w:pStyle w:val="Normal"/>
        <w:widowControl w:val="false"/>
        <w:autoSpaceDE w:val="false"/>
        <w:spacing w:lineRule="atLeast" w:line="16"/>
        <w:jc w:val="center"/>
        <w:rPr>
          <w:b/>
          <w:b/>
        </w:rPr>
      </w:pPr>
      <w:r>
        <w:rPr>
          <w:b/>
        </w:rPr>
        <w:t>(УМЕНЬШЕНИЯ ОПЛАТЫ МЕДИЦИНСКОЙ ПОМОЩИ)</w:t>
      </w:r>
    </w:p>
    <w:p>
      <w:pPr>
        <w:pStyle w:val="Normal"/>
        <w:widowControl w:val="false"/>
        <w:autoSpaceDE w:val="false"/>
        <w:spacing w:lineRule="atLeast" w:line="16"/>
        <w:ind w:firstLine="540"/>
        <w:rPr/>
      </w:pPr>
      <w:r>
        <w:rPr/>
        <w:t xml:space="preserve">                                                                                              </w:t>
      </w:r>
      <w:r>
        <w:rPr/>
        <w:t>действует с 29.06.2019г.</w:t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/>
      </w:pPr>
      <w:r>
        <w:rPr/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911"/>
        <w:gridCol w:w="4252"/>
        <w:gridCol w:w="2676"/>
      </w:tblGrid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Перечень наруш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но</w:t>
            </w:r>
            <w:r>
              <w:rPr>
                <w:b/>
              </w:rPr>
              <w:t>*, применяемый к размеру тарифа на оплату медицинской помощи, действующему на дату оказания медицинской помощ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шт</w:t>
            </w:r>
            <w:r>
              <w:rPr>
                <w:b/>
              </w:rPr>
              <w:t>*, применяемый к размеру подушевого норматива финансирования за счет средств ОМС, установленного на дату оказания/отказа в оказании медицинской помощи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1. Нарушения, ограничивающие доступность медицинской помощи для застрахованных лиц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1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1.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1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1.1.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оказании медицинской  помощи в соответствии с территориальной программой ОМС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2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  базовой программой обязательного медицинского страхования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3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3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1,0,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ациентом или лицом, действовавшим в интересах пациента,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2. Отсутствие информированности застрахованного населения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жиме работы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 (далее территориальная программа), в том числе о сроках ожидания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критериях доступности и качества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жизненно необходимых и важнейших лекарственных препарат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нформационных стендов в медицинских организаци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режиме работы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, в том числе о сроках ожидания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критериях доступности и качества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жизненно необходимых и важнейших лекарственных препара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50-процентной скидк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3. Нарушения при оказании медицинской помощи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нарушения врачебной этики и деонтологии медицинскими работниками (устанавливаются по обращениям застрахованных лиц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иявшее на состояние здоровья застрахованного лица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иведшее к инвалидизации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ее к летальному исходу (за исключением случаев отказа застрахованного лица от 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:</w:t>
            </w:r>
          </w:p>
        </w:tc>
      </w:tr>
      <w:tr>
        <w:trPr>
          <w:trHeight w:val="12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3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тридцати дней со дня окончания оказания медицинской помощи амбулаторно, стационарно (повторная госпитализация); повторный вызов скорой медицинской помощи в течение двадцати четырех часов от момента предшествующего выз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10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ое назначение лекарственных препаратов; одновременное назначение аналогичных лекарственных препаратов, связанное с риском для здоровья пациента и/или приводящее к удорожанию оказания медицинской помощ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1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по вине медицинской организации патологоанатомического вскрытия в соответствии с действующим законодательств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1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нарушений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4. Дефекты оформления первичной медицинской документации в медицинской организации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Отсутствие в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в установленных законодательством Российской Федерации случа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 в период отпуска, учебы, командировок, выходных дней и т.п.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данных первичной медицинской документации данным реестра счетов, в том числ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4.6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Некорректное применение тарифа, требующее его замены по результатам экспертиз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4.6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5. Нарушения в оформлении и предъявлении на оплату счетов и реестров счетов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е заполнение полей реестра счет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определением принадлежности застрахованного лица к страховой медицинской организаци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включением в реестр счетов медицинской помощи, не входящей в территориальную программу ОМС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3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3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 программы ОМС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3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4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4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4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включением в реестр счетов нелицензированных видов медицинской деятельност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5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5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едоставление реестров счетов в случае прекращения в установленном порядке действия лицензии медицинской организации на осуществление медицинской деятельност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5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7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повторным или необоснованным включением в реестр счетов случаев оказания медицинской помощ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в системе обязательного медицинского страх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я в реестр счетов медицинской помощи:</w:t>
            </w:r>
          </w:p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мбулаторных посещений в период пребывания застрахованного лица в условиях стационара, дневного стационара (кроме дня поступления и выписки из стационара, дневного стационара, а также консультаций в других медицинских организациях);</w:t>
            </w:r>
          </w:p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ей лечения застрахованного лица в условиях дневного стационара в период пребывания пациента в условиях стационара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8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счетов сведений о страховом случае с летальным исход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tLeast" w:line="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6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8:00Z</dcterms:created>
  <dc:creator>asyat</dc:creator>
  <dc:description/>
  <cp:keywords/>
  <dc:language>en-US</dc:language>
  <cp:lastModifiedBy>1</cp:lastModifiedBy>
  <cp:lastPrinted>2019-06-27T14:31:00Z</cp:lastPrinted>
  <dcterms:modified xsi:type="dcterms:W3CDTF">2019-08-31T12:21:00Z</dcterms:modified>
  <cp:revision>55</cp:revision>
  <dc:subject/>
  <dc:title>Приложение №17</dc:title>
</cp:coreProperties>
</file>